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03353387"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52058594"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